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" w:hAnsi="方正小标宋简体;宋体" w:eastAsia="方正小标宋简体;宋体" w:cs="宋体"/>
          <w:b/>
          <w:b/>
          <w:bCs/>
          <w:sz w:val="52"/>
          <w:szCs w:val="52"/>
        </w:rPr>
      </w:pPr>
      <w:r>
        <w:rPr>
          <w:rFonts w:ascii="方正小标宋简体;宋体" w:hAnsi="方正小标宋简体;宋体" w:cs="宋体" w:eastAsia="方正小标宋简体;宋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全区应急广播体系建设专项资金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曲江区广播电视台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刘海容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6676666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2-3-10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曲江区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我台积极贯彻落实市委市政府《关于加快推进应急广播体系建设的通知》精神，全力推进应急广播体系建设。由于农村应急广播比村村通广播要求高，因此我区之前建设的村村通广播达不到目前应急广播的要求，也不符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国家广电总局出台的标准。按照现行标准，我区村村通广播要符合新的应急广播标准，需要重建或升级改造原系统；今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全市农村应急广播建设翁源现场会之后，我区积极贯彻落实现场会精神，启动应急广播的建设，政府投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064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用于应急广播建设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已支付设备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9194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建设项目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广播点，区机房，区政府指挥中心建设，区应急局指挥中心对接，还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镇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街道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分控中心，同时打通市应急局指挥平台。我区应急广播采用的是利用我台有线电视网络采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DVB-C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码进行传输的传输模式，目前该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完成招标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进入工程安装阶段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完工并已投入使用。</w:t>
      </w:r>
    </w:p>
    <w:p>
      <w:pPr>
        <w:pStyle w:val="Normal"/>
        <w:spacing w:lineRule="exact" w:line="500"/>
        <w:ind w:firstLine="640"/>
        <w:rPr>
          <w:rFonts w:ascii="微软雅黑" w:hAnsi="微软雅黑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该项目自评等级为优，自评分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前期工作准备充分，实施过程规范。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该项目资金实施过程资金到位快，支出规范，由区财政局直接支付给对方单位，不存在截留、挤占、挪用项目资金等情况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指挥系统建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得到完善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综合预警加强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互联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现信息共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做好气象灾害监测预警体系具有非常重要的意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效益，以及对环境、经济、社会的可持续影响。曲江区应急广播系统是广播影视公共服务体系建设的重要组成部分，建成后发挥着舆论引导、政令传达、信息发布等重要作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提升政府各级部门公共服务能力，巩固广电“领袖媒体”地位。同时可以承载各级人民政府在应对自然灾害、事故灾害、公共卫生、社会安全等突发公共事件处置中的信息发布和传播能力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该项目的的资金使用及绩效目标没有存在问题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暂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  <w:font w:name="微软雅黑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青儿</cp:lastModifiedBy>
  <cp:lastPrinted>2018-10-25T10:57:00Z</cp:lastPrinted>
  <dcterms:modified xsi:type="dcterms:W3CDTF">2025-11-03T08:18:34Z</dcterms:modified>
  <cp:revision>2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2B316D8C6D404FAD44D0A8975968B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FiZGNmM2M5YmY5YzEyYjIwNTkxNjkyNGJiMzU3YzQiLCJ1c2VySWQiOiIyNzE3MzQ0MzYifQ==</vt:lpwstr>
  </property>
</Properties>
</file>